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februára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vanie riaditeľa DSS  pre deti a dospelých INTEG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predkladá:</w:t>
        <w:tab/>
        <w:tab/>
        <w:tab/>
        <w:tab/>
        <w:tab/>
        <w:tab/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Gabriela Poliači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a oddelenia riad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ľudských zdrojov a miez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jan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... /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 25.2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funkcie riaditeľky Domova sociálnych služieb pre deti a dospelých INTEGRA, Tylova 21,     831 04 Bratislava  Mgr. Vieru Rentkovú  od 1. marca 2009.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dľa § 11 ods. 2, písm. h) zákona č. 302/2001 Z. z. o samosprávnych krajoch Zastupiteľstvo Bratislavského samosprávneho kraja na návrh predsedu menuje a odvoláva riaditeľov organizácií v zriaďovateľskej pôsobnosti samosprávneho kraja. V prípade DSS sa zákonom nevyžaduje uskutočnenie  výberového konania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vrhovaná kandidátka na menovanie do funkcie riaditeľky DSS  pre deti a dospelých Integra Mgr. Viera Rentková má skúsenosti s riadiacou prácou, nakoľko pôsobila ako riaditeľka odboru služieb zamestnanosti na ÚPSVaR v Námestove, kde v priamej riadiacej činnosti bolo zaradených 70 zamestnanc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oterajšia prax, dosiahnuté vzdelanie  i odborné vedomosti Mgr. Viery Rentkovej, ktoré preukázala na výberovom konaní  dávajú predpoklad, že menovaním do funkcie riaditeľky získa DSS štatutára, ktorý dokáže napĺňať jeho úlohy a cie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o, priezvisko, titu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Mgr. Viera Rentková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ydlisk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ru 297/43, Námesto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k  narod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iahnuté vzdela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agogická fakulta Banská Bystr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á  kariér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984 - 2004                                    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čiteľka ZŠ                             </w:t>
      </w:r>
      <w:r>
        <w:rPr>
          <w:rFonts w:cs="Arial" w:ascii="Arial" w:hAnsi="Arial"/>
          <w:b/>
          <w:sz w:val="22"/>
          <w:szCs w:val="22"/>
        </w:rPr>
        <w:t>Tvrdošín, Námestovo</w:t>
      </w:r>
    </w:p>
    <w:p>
      <w:pPr>
        <w:pStyle w:val="Normal"/>
        <w:ind w:left="108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2004 - 2007                                        Úrad práce, sociálnych vecí a rodiny, Námestov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lužieb zamestna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08 -   dobrovoľne nezamestnaná     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17:00Z</dcterms:created>
  <dc:creator>msaray2</dc:creator>
  <dc:description/>
  <cp:keywords/>
  <dc:language>en-US</dc:language>
  <cp:lastModifiedBy>kpaxnerova</cp:lastModifiedBy>
  <cp:lastPrinted>2009-01-13T11:52:00Z</cp:lastPrinted>
  <dcterms:modified xsi:type="dcterms:W3CDTF">2009-01-22T07:17:00Z</dcterms:modified>
  <cp:revision>2</cp:revision>
  <dc:subject/>
  <dc:title>Bod č</dc:title>
</cp:coreProperties>
</file>